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rPr>
      </w:pPr>
      <w:r>
        <w:rPr>
          <w:sz w:val="28"/>
          <w:szCs w:val="28"/>
        </w:rPr>
        <w:t>Memory 5569</w:t>
      </w:r>
    </w:p>
    <w:p>
      <w:pPr>
        <w:pStyle w:val="Normal"/>
        <w:rPr/>
      </w:pPr>
      <w:r>
        <w:rPr>
          <w:sz w:val="28"/>
          <w:szCs w:val="28"/>
        </w:rPr>
        <w:t xml:space="preserve">Years ago, my father gave me some money to look after for the family.  This was when I was between jobs.  My dad just throws money away gambling in the stock market and it makes me so sick.  He had also made me all kinds of promises about money when I was going to school. He said that if I took out all these student loans, he would pay for them, which he didn’t.  Anyway, he gave me this money to look after. I looked after this money for a long time and it sat in my account.  Then, he started asking for checks every month which I would give him – after all, it was his money.  At the same time, my car was stolen and I had to get a new one.  The amount of money the insurance company gave me to replace my car was not enough to buy a car.  So, I dipped into the money that my dad had asked me to look after (and I don’t think I asked him about this) to help cover the car.  Well, by doing that, I started using some of the money every time there was an emergency.  At this point, I was between jobs and I just had a run of bad luck.  It was awful.  Suddenly, my dad started asking for the money constantly instead of just leaving it there like it was supposed to be.  I thought I was going to be able to borrow the money and replace it and no one would be the wiser.  Instead I had to tell him what happened, which was just awful.  It was in the thousands of dollars and did not have the money to pay him back. I felt horrible.  I felt very guilty about it.  It was a weird kind of guilt because I was always frustrated and pissed at him about money. I could see he was wasting it on gambling.  To this day, I have a lot of trouble with the whole gambling thing and him.  I feel like at least I got something out of it and that it was payback for him not paying my student loans as promised. However, I feel guilty that I was not up front about the whole thing. It was money that belonged to my family and I did not handle it the right way.  I have to give my parents credit for not really giving me a terrible time about it over and over again. I certainly wouldn’t want somebody to take my money like that.  Despite my father’s behavior, I don’t think my actions were warranted.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36:00Z</dcterms:created>
  <dc:creator>Subject Account</dc:creator>
  <dc:description/>
  <cp:keywords/>
  <dc:language>en-US</dc:language>
  <cp:lastModifiedBy>Subject Account</cp:lastModifiedBy>
  <dcterms:modified xsi:type="dcterms:W3CDTF">2005-07-20T23:39:00Z</dcterms:modified>
  <cp:revision>2</cp:revision>
  <dc:subject/>
  <dc:title>Memory 5569</dc:title>
</cp:coreProperties>
</file>